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1.03.2021                                                                                      № 27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5 сессии седьмого созыва от 25.12.2020г. № 1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1 год и плановый период 2022 и 2023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пятой</w:t>
      </w:r>
      <w:r>
        <w:rPr>
          <w:szCs w:val="28"/>
        </w:rPr>
        <w:t xml:space="preserve"> се</w:t>
      </w:r>
      <w:r>
        <w:rPr/>
        <w:t>ссии седьмого созыва Совета депутатов города Тогучина Тогучинского района  от 25.12.2020 года № 17 «О бюджете города Тогучина Тогучинского района Новосибирской области на 2021 год и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271316,5 тыс. рублей, в том числе общий объем межбюджетных трансфертов, получаемых из других бюджетов бюджетной системы Российской Федерации, в сумме  198903,2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276316,5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Тогучина в сумме 5000,0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1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1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1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1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таблицу 1 приложения 9 «Источники финансирования дефицита бюджета города Тогучина, перечень статей и видов источников финансирования дефицита бюджета города Тогучина на 2021 год»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блицу 1 приложения 11 «Объем и распределение бюджетных ассигнований на финансовое обеспечение реализации муниципальных программ города Тогучина Тогучинского района Новосибирской области в составе ведомственной структуры расходов бюджета города Тогучина Тогучинского района Новосибирской области на 2021 год» 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таблицу 1 приложения 12 «Перечень публичных нормативных обязательств, подлежащих исполнению за счет бюджета города на 2021 год»,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блицу 1 приложения 13 «Объем и распределение субсидий, предоставляемых из бюджета города Тогучина юридическим лицам (за исключением субсидий муниципальным учреждениям), индивидуальным предпринимателям, физическим лицам на 2021 год», в прилагаемой редакц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2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Борутенко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Г.В.Престинская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IRyadinena</cp:lastModifiedBy>
  <cp:lastPrinted>2021-03-10T16:40:00Z</cp:lastPrinted>
  <dcterms:modified xsi:type="dcterms:W3CDTF">2021-03-11T07:54:00Z</dcterms:modified>
  <cp:revision>222</cp:revision>
  <dc:subject/>
  <dc:title>Изменения приняты тринадцатой сессией</dc:title>
</cp:coreProperties>
</file>